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Некоторые сведения о структуре аппаратов представительных органов местного самоуправления городских округов и муниципаль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ов Ханты-Мансийского автономного округа – Югры в 2018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1867"/>
        <w:gridCol w:w="2004"/>
        <w:gridCol w:w="2004"/>
        <w:gridCol w:w="1321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рритори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структур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е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/отде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ых подразделени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дские ок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огалы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 Дум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Лангепас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16"/>
                <w:szCs w:val="16"/>
              </w:rPr>
              <w:t>Управление организационно-правового обеспечения деятельности депутатов Думы города Лангепаса</w:t>
            </w:r>
            <w:r>
              <w:rPr>
                <w:i/>
                <w:sz w:val="16"/>
                <w:szCs w:val="16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Мегио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 Дум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юридический 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Нефтеюганск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 Думы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тделы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рганизационно-правовой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учета и отчетности; 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есс-секретарь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помощник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Нижневартовск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 Дум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ы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рганизацион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экспертно-правов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о кадрам и наград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информационны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служба по учету и отчетности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советник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мощник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консультан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Няган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 Думы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по организации деятельности Думы города, отделы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организационный; 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-информационно-аналитический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Покач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 Думы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помощник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Пыть-Ях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 Думы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тделы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-организационно-правовой; 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-информационно-аналитический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ф5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Радужны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 Думы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ы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рганизационный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юридический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пресс-секретарь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Сургу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 Думы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ы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регистрации и учета обращений граждан, организаций  и делопроизводства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рганизации протокола, документационного обеспечения и коммуникаций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- по сопровождению  деятельности постоянных комитетов;    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юридический;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финансово-аналитическая служба;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ресс-секретарь  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оветник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мощни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 xml:space="preserve">консультант 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3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Ура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 Ду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пресс-секретарь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Ханты-Мансийс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рганизационное управлени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тдел обращений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тдел организационного обеспечения и протокол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Югорск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 организационного обеспечения и делопроизводства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районы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Березовский   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 Дум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организационный.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Белоярский 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Кондинский  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Нефтеюганский  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Аппарат Дум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Нижневартовский 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Октябрьски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аппарата Дум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организации обеспечени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деятельности депутатов.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Советски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 Дум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ы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юридическ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 организационным и кадровым вопросам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оветник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есс-секретарь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549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.Сургутский 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ппарат Дум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ы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организационный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юридически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 информационной политике и протоколу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финансово-аналитическая служб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. Ханты-Мансийский 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 Думы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ы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экспертно-правовой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 взаимодействию с орган мсу и депутатами Думы района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- кадровой работы и документооборо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/34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</w:t>
            </w:r>
          </w:p>
        </w:tc>
      </w:tr>
    </w:tbl>
    <w:p>
      <w:pPr>
        <w:pStyle w:val="Normal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  <w:t>Отдел по взаимодействию с органами местного самоуправления, общественными организациями и межпарламентскому взаимодействию  Организационного управления аппарата Думы Ханты-Мансийского автономного округа – Югры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6:39:00Z</dcterms:created>
  <dc:creator>SkornyakovaEA</dc:creator>
  <dc:description/>
  <dc:language>en-US</dc:language>
  <cp:lastModifiedBy>SkornyakovaEA</cp:lastModifiedBy>
  <cp:lastPrinted>2017-05-29T17:42:00Z</cp:lastPrinted>
  <dcterms:modified xsi:type="dcterms:W3CDTF">2019-03-18T06:39:00Z</dcterms:modified>
  <cp:revision>2</cp:revision>
  <dc:subject/>
  <dc:title/>
</cp:coreProperties>
</file>